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08506996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61943119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933257187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499614959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